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із регуляторного впли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проекту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 податок на нерухоме майно, відмінне від земельної ділян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 Визначення проблеми, яку передбачається розв’язати шляхом державного регулю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 зв’язку з прийняттям Податкового кодексу України, відміною раніше діючих законодавчих актів, регулюючих провадження місцевих податків і зборів у державі, а також зміною складу місцевих податків і зборів, виникла потреба у затверджені Положення про податок на нерухоме майно, відмінне від земельної діля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Існуючу проблему – врегулювання питання щодо затвердження податку на нерухоме майно, відмінне від земельної ділянки необхідно вирішити шляхом розробки та затвердження рішення сільської ради з урахуванням норм статті 265 розділу XII «Місцеві податки і збори» Податкового кодексу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аток на нерухоме майно, відмінне від земельної ділянки, сплачується фізичними та юридичними особами, що є власниками об’єктів житлової нерухомості та залежить від площі зазначених об’єк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Визначення цілі державного регулю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ими цілями прийняття регуляторного акту є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ювання ситуації на ринку жит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вердження ставок податку на нерухоме майно, відмінне від земельної ділянки відповідно до ст.265 Податкового кодексу Украї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овнення доходної частини місцевого бюджету за рахунок надходжень від сплати податку на нерухоме майно, відмінне від земельної діля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 Визначення та оцінка усіх прийнятих альтернативних способ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ягнення зазначених цілей, наведення аргументів щодо переваги обраного спосо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льтернатива до прийняття запропонованого регуляторного акта відсутня, у зв’язку з тим, що згідно Податкового кодексу України, податок на нерухоме майно, відмінне від земельної ділянки є обов’язковим для встановлення сільською радою. Таким чином визначена проблема не може бути розв’язана шляхом ринкових механізмів та потребує врегулювання шляхом прийняття відповідного регуляторного а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 Опис механізму, який пропонується застосувати для розв’язання проблеми і відповідних заход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им завданням запропонованого проекту рішення є зміцнення ресурсної бази місцевого бюдж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ханізмом розв’язання вказаної вище проблеми є прийняття рішення сільської ради «Про затвердження Положення про податок на нерухоме майно, відмінне від земельної ділян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 метою реалізації поставленої мети пропонується проведення наступних заході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затвердження механізму справляння податку на нерухоме майно, відмінне від земельної діля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розрахунок очікуваних надходжень до місцевого бюджету податку на нерухоме майно, відмінне від земельної діля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оприлюднення регуляторного акта в засобах масової інформації, стягнення податку на нерухоме майно, відмінне від земельної ділян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  Обґрунтування можливості досягнення визначених ці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агами у досягненні визначених цілей є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міцнення фінансової основи місцевого самоврядува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більшення надходжень до місцевого бюдже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ідвищення рівня використання економічних ресурсів села, що надасть позитивний ефект для його мешканц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ямування надходжень коштів на вирішення соціальних проблем населення та покращення інфраструктури села, збільшення фінансування місцевих бюджетних прог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 Очікувані результати прийняття регуляторного акту. Аналіз вигод та ви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изначення очікуваних результатів прийняття запропонованого регуляторного акту, які виникають у різних груп суб’єктів, на яких поширюється дія цього акту, наведена таблиця аналізу вигод та витр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а впливу    Вигоди    Витр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’єкти господарювання    Прийняття положення про податок на нерухоме майно, відмінне від земельної ділянки, офіційне його оприлюднення забезпечить прозорий механізм його справляння    Сплата податку у встановленому обсяз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ня    Прийняття положення про податок на нерухоме майно, відмінне від земельної ділянки, офіційне його оприлюднення забезпечить прозорий механізм його справляння    Сплата податку у встановленому обсяз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 місцевого самоврядування    Отримання надходжень до місцевого бюджету    Прийняття цього регуляторного акту витрат не потребу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  Обґрунтування строку дії регуляторного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рмін дії запропонованого регуляторного акта необмежений у зв’язку з можливістю внесення до нього змін, доповнень та його відміни у разі зміни чинного законодавства та інших необхідних випад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  Визначення показників результативності регуляторного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стеження результативності дії зазначеного регуляторного акта передбачається за наступними критері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ількість платників податку на нерухоме майно, відмінне від земельної ділянки (визначити на даний час не вбачається можливи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ума надходжень до місцевого бюджету від податку на нерухоме майно, відмінне від земельної діля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івень поінформованості суб’єктів господарювання, населення з основних положень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 Визначення заходів, за допомогою яких буде здійснюватис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стеження результативності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міни проведення відстеження результативності а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базовий – не пізніше року з дня набрання чинності цим ак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повторний – не пізніше двох років з дня набрання чинності цим ак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періодичний – один раз на кожні три роки починаючи з дня закінчення заходів з повторного відстеження результативності цього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льський голова                                                                         М.П.Базил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18:00Z</dcterms:created>
  <dc:creator>Администратор</dc:creator>
  <dc:description/>
  <cp:keywords/>
  <dc:language>en-US</dc:language>
  <cp:lastModifiedBy>Пользователь Windows</cp:lastModifiedBy>
  <dcterms:modified xsi:type="dcterms:W3CDTF">2014-03-24T09:18:00Z</dcterms:modified>
  <cp:revision>3</cp:revision>
  <dc:subject/>
  <dc:title/>
</cp:coreProperties>
</file>